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кандида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проверки достоверности све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  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аспор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 согласие конкурсной комиссии администрации города Покачи по проведению конкурса на замещение вакантных должностей муниципальной службы в администрации города Покачи (далее – конкурсная комиссия) на проведение проверки достоверности представленных сведений и на обработку моих персональных данных, указанных в документах, представленных в конкурсную комисс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ен(а) на совершение секретарем конкурсной комиссии следующих действий: </w:t>
      </w:r>
    </w:p>
    <w:p>
      <w:pPr>
        <w:pStyle w:val="Normal"/>
        <w:keepNext w:val="true"/>
        <w:numPr>
          <w:ilvl w:val="1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0" w:firstLine="397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проведения проверки достоверности сведений, представленных в соответствии с частью 5 статьи 2 Положения, утвержденного</w:t>
      </w:r>
      <w:r>
        <w:rPr>
          <w:rFonts w:cs="Times New Roman" w:ascii="Times New Roman" w:hAnsi="Times New Roman"/>
          <w:sz w:val="28"/>
          <w:szCs w:val="28"/>
        </w:rPr>
        <w:t xml:space="preserve"> решением Думы города Покачи от 27.08.2015 №67  «Об утверждении Положения о порядке проведения конкурса на замещение вакантной должности муниципальной службы и порядке формирования конкурсной комиссии в муниципальном образовании город Покачи», с целью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выполнения требований, установленных частью 4 статьи 16 Федерального закона от 02.03.2007 №25-ФЗ «О муниципальной службе в Российской Федерации».</w:t>
      </w:r>
    </w:p>
    <w:p>
      <w:pPr>
        <w:pStyle w:val="Normal"/>
        <w:keepNext w:val="true"/>
        <w:numPr>
          <w:ilvl w:val="1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0" w:firstLine="397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0" w:firstLine="39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0" w:firstLine="39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____                                          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(подпись, 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06:00Z</dcterms:created>
  <dc:creator>Фортуна Елена Ивановна</dc:creator>
  <dc:description/>
  <cp:keywords/>
  <dc:language>en-US</dc:language>
  <cp:lastModifiedBy>Артамонов Алексей Иванович</cp:lastModifiedBy>
  <cp:lastPrinted>2015-11-11T12:04:00Z</cp:lastPrinted>
  <dcterms:modified xsi:type="dcterms:W3CDTF">2015-11-11T11:06:00Z</dcterms:modified>
  <cp:revision>2</cp:revision>
  <dc:subject/>
  <dc:title/>
</cp:coreProperties>
</file>